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„Wykonanie projektów decyzji ustalających lokalizację inwestycji celu publicznego oraz decyzji ustalających warunki zagospodarowania i zabudowy terenu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289" w:leader="none"/>
              </w:tabs>
              <w:suppressAutoHyphens w:val="false"/>
              <w:ind w:right="4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>spełnia wymagania określone</w:t>
              <w:br/>
              <w:t>w art. 5 ustawy z dnia 27 marca 2003 r. o planowaniu</w:t>
              <w:br/>
              <w:t>i zagospodarowaniu przestrzennym (Dz. U. z 2024 r. poz. 1130 z późn.zm) oraz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 xml:space="preserve">posiada co minimum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shd w:fill="FFFFFF" w:val="clear"/>
              </w:rPr>
              <w:t>3-letnie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 xml:space="preserve"> doświadczenie zawodowe w realizacji usług odpowiadających przedmiotowi zamówienia.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siadane uprawnienia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WW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shd w:fill="FFFFFF" w:val="clear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55.2025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18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cs="Times New Roman"/>
      <w:sz w:val="18"/>
    </w:rPr>
  </w:style>
  <w:style w:type="character" w:styleId="WW8Num93z0">
    <w:name w:val="WW8Num93z0"/>
    <w:qFormat/>
    <w:rPr>
      <w:rFonts w:eastAsia="Ari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2:00Z</dcterms:created>
  <dc:creator>gosiamaj</dc:creator>
  <dc:description/>
  <cp:keywords/>
  <dc:language>en-US</dc:language>
  <cp:lastModifiedBy>**</cp:lastModifiedBy>
  <cp:lastPrinted>2025-11-05T15:15:00Z</cp:lastPrinted>
  <dcterms:modified xsi:type="dcterms:W3CDTF">2025-11-14T11:32:00Z</dcterms:modified>
  <cp:revision>12</cp:revision>
  <dc:subject/>
  <dc:title/>
</cp:coreProperties>
</file>